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61"/>
        <w:gridCol w:w="5905"/>
      </w:tblGrid>
      <w:tr>
        <w:trPr/>
        <w:tc>
          <w:tcPr>
            <w:tcW w:w="612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Начальник МКУ «Отдел по делам ГО и ЧС </w:t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Тарасовского района»</w:t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Ростовской области</w:t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В.П. Лавренко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____ _______________ 2020 года</w:t>
            </w:r>
          </w:p>
        </w:tc>
        <w:tc>
          <w:tcPr>
            <w:tcW w:w="2761" w:type="dxa"/>
            <w:tcBorders>
              <w:top w:val="thinThickSmallGap" w:sz="2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05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Глава Администрации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Красновского 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сельского поселения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Г.В. Бадаев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____ ____________ 2020 года</w:t>
            </w:r>
          </w:p>
        </w:tc>
      </w:tr>
      <w:tr>
        <w:trPr/>
        <w:tc>
          <w:tcPr>
            <w:tcW w:w="14786" w:type="dxa"/>
            <w:gridSpan w:val="3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сновных мероприятий Красновского сельского поселения Тарасовского района в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редупреждения чрезвычайных ситуаций, обеспечения пожарной безопас</w:t>
              <w:softHyphen/>
              <w:t>ности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2"/>
                <w:szCs w:val="32"/>
              </w:rPr>
              <w:t>на 2020 год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ерхний Митякин</w:t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5951"/>
        <w:gridCol w:w="1679"/>
        <w:gridCol w:w="2576"/>
        <w:gridCol w:w="2304"/>
        <w:gridCol w:w="1231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Кто привлекается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-нии</w:t>
            </w:r>
          </w:p>
        </w:tc>
      </w:tr>
      <w:tr>
        <w:trPr/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Выписка из Плана основных мероприятий Тарасовского района в области  гражданской обороны, предупреждения и ликви</w:t>
              <w:softHyphen/>
              <w:t>дации чрезвычайных ситуаций, обеспечения пожарной безопасности и безопасности людей на водных объектах,  в части касаю</w:t>
              <w:softHyphen/>
              <w:t>щейся  Красновского сельского поселе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астие в штабной тренировке по прогнозированию возможной обстановки во время паводка, обмену информацией и реагированию на возникающие Ч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гласно плана мероприят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К «Отдел по делам ГО ЧС Тарасовского район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ЧС и ПБ, </w:t>
            </w:r>
            <w:r>
              <w:rPr>
                <w:sz w:val="24"/>
                <w:szCs w:val="24"/>
              </w:rPr>
              <w:t xml:space="preserve"> специалисты ГО ЧС поселениия, состав сил и средств для ликвидации ЧС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астие в месячнике по гражданской оборо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гласно плана мероприят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К «Отдел по делам ГО ЧС Тарасовского район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ЧС и ПБ, </w:t>
            </w:r>
            <w:r>
              <w:rPr>
                <w:sz w:val="24"/>
                <w:szCs w:val="24"/>
              </w:rPr>
              <w:t xml:space="preserve"> специалисты ГО ЧС поселениия, состав сил и средств для ликвидации ЧС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астие в штабной тренировке по 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гласно плана мероприят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К «Отдел по делам ГО ЧС Тарасовского район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ЧС и ПБ, </w:t>
            </w:r>
            <w:r>
              <w:rPr>
                <w:sz w:val="24"/>
                <w:szCs w:val="24"/>
              </w:rPr>
              <w:t xml:space="preserve"> специалисты ГО ЧС поселениия, состав сил и средств для ликвидации ЧС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частие в тренировках по прогнозированию возможной обстановки, обмену информацией с учреждениями, вхо</w:t>
              <w:softHyphen/>
              <w:t>дящими в территориальные подсистемы мониторинга и прогнозирования чрезвычайных ситуаций и реагированию на возникающие чрезвычайные ситуации, обусловленные:</w:t>
            </w:r>
          </w:p>
          <w:p>
            <w:pPr>
              <w:pStyle w:val="Normal"/>
              <w:autoSpaceDE w:val="false"/>
              <w:ind w:left="-50" w:righ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ими паводками;</w:t>
            </w:r>
          </w:p>
          <w:tbl>
            <w:tblPr>
              <w:tblW w:w="7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8"/>
              <w:gridCol w:w="1732"/>
            </w:tblGrid>
            <w:tr>
              <w:trPr/>
              <w:tc>
                <w:tcPr>
                  <w:tcW w:w="6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50" w:right="-38" w:hanging="0"/>
                    <w:jc w:val="both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</w:rPr>
                    <w:t>- ландшафтными пожарами;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</w:rPr>
                    <w:t>апрель</w:t>
                  </w:r>
                </w:p>
              </w:tc>
            </w:tr>
          </w:tbl>
          <w:p>
            <w:pPr>
              <w:pStyle w:val="Normal"/>
              <w:autoSpaceDE w:val="false"/>
              <w:ind w:left="-50" w:right="-3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враль- март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прель-         октя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К «Отдел по делам ГО ЧС Тарасовского район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ктор ГО ЧС, администрации сельских поселений (по допол</w:t>
              <w:softHyphen/>
              <w:t>нитель</w:t>
              <w:softHyphen/>
              <w:t>ному указани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sz w:val="24"/>
                <w:szCs w:val="24"/>
              </w:rPr>
              <w:t>Участие в тренировках по оповещению и информирова</w:t>
              <w:softHyphen/>
              <w:t>нию населения с использованием ТАСЦО, организаци</w:t>
              <w:softHyphen/>
              <w:t>онно-технических мероприятий и пере</w:t>
              <w:softHyphen/>
              <w:t>дачей информации о порядке действий по сиг</w:t>
              <w:softHyphen/>
              <w:t xml:space="preserve">налу «Внимание всем»: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жекварталь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К «Отдел по делам ГО ЧС Тарасовского район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ектор ГО ЧС, ЛТЦ, специалисты ГО ЧС поселений, состав сил и средств для ликвидации ЧС поселен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Мероприятия, проводимые под руководством Главы администрации, председателя КЧС и ПБ, лица, специально уполномочен</w:t>
              <w:softHyphen/>
              <w:t>ного на решение задач в области ГО и ЧС  Красновского сельского поселе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Корректировка и реализация  целевых программ (планов) по обеспечению  пожарной  безопасности  на территории  муниципального  образова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Глава администрации муниципального образования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 гарнизона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пожарной  охраны, специалист админи</w:t>
              <w:softHyphen/>
              <w:t xml:space="preserve">страции, курирующий 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пас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ой работы с насе</w:t>
              <w:softHyphen/>
              <w:t>лением по вопросам  безопасности на льду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Январь-март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Ноябрь-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лава администрации поселения, специалист ГО ЧС 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пециалист ГО ЧС  поселения, Руководители образовательных учреждений, Руководители предприятий организац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одготовка и проведение противопаводковых мероприя</w:t>
              <w:softHyphen/>
              <w:t>тий по безаварийному пропуску паводковых вод  2020 г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Февраль-апрель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по</w:t>
              <w:softHyphen/>
              <w:t>селенческого звена  РСЧС собственники и арендаторы ГТ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мероприятий по пре</w:t>
              <w:softHyphen/>
              <w:t>ду</w:t>
              <w:softHyphen/>
              <w:t>прежде</w:t>
              <w:softHyphen/>
              <w:t>нию возникновения птичьего гриппа, африкан</w:t>
              <w:softHyphen/>
              <w:t>ской чумы свиней, бешенства животных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по</w:t>
              <w:softHyphen/>
              <w:t>селенческого звена  РСЧС, руководители сельскохозяйственных предприя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выполнение комплекса мероприятий по подготовке мест массового отдыха граждан на водных объ</w:t>
              <w:softHyphen/>
              <w:t>ектах  к купальному сезону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по</w:t>
              <w:softHyphen/>
              <w:t>селенческого звена  РСЧС собственники и арендаторы водных объек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филактической работы с насе</w:t>
              <w:softHyphen/>
              <w:t>лением по вопросам пожарной безопасности и безопасности на вод</w:t>
              <w:softHyphen/>
              <w:t>ных объекта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 весенне-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в осенне-зимний период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мар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О ЧС  поселения, руководители образовательных учрежд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  <w:szCs w:val="24"/>
              </w:rPr>
              <w:t>Организация и проведение месячника безопасности на водных объектах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Специалист ГОЧС 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олнение комплекса мероприятий по соблюдению за</w:t>
              <w:softHyphen/>
              <w:t>конодательства РФ в области безопасного обращения с пестицидами и агрохимикатами, находящимися на терри</w:t>
              <w:softHyphen/>
              <w:t>тории муниципального образова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по</w:t>
              <w:softHyphen/>
              <w:t>селенческого звена  РСЧС, руководители сельскохозяйственных предприя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комиссии по ЧС и П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в соответст</w:t>
              <w:softHyphen/>
              <w:t>вии с Планом ра</w:t>
              <w:softHyphen/>
              <w:t>бот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 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лены КЧС и ПБ, приглашен</w:t>
              <w:softHyphen/>
              <w:t>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лана мероприятий по предупреждению  и ликвидации ландшафтных пожаров на территории муниципальных образований в 2020 году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р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специалист ГО ЧС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ОЧС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. Мероприятия по подготовке должностных лиц, органов управления, сил и средств ГО и РСЧС и населения</w:t>
            </w:r>
          </w:p>
        </w:tc>
      </w:tr>
      <w:tr>
        <w:trPr/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snapToGrid w:val="false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Участие в ежемесячных тренировках по оповещению и информированию населения с использованием организа</w:t>
              <w:softHyphen/>
              <w:t>ционно-технических мероприятий.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январь- 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специалист ГО ЧС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ЧС и ПБ, Посыль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Корректировка нормативных право</w:t>
              <w:softHyphen/>
              <w:t>вых актов и плани</w:t>
              <w:softHyphen/>
              <w:t>рующих документов в об</w:t>
              <w:softHyphen/>
              <w:t>ласти предупреждения населения от чрезвычайных ситуа</w:t>
              <w:softHyphen/>
              <w:t>ций и обеспечение пожарной безопасности в границах населенных пункто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ОЧС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Разработка, корректировка  и  утверждение  в  установленном  порядке  руководителями организаций программ противопожар</w:t>
              <w:softHyphen/>
              <w:t>ного инструктажа  работников  организаций социальной  сферы, находящихся  в ведении органов  местного само</w:t>
              <w:softHyphen/>
              <w:t xml:space="preserve">управления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январь–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Глава администрации муниципального образо</w:t>
              <w:softHyphen/>
              <w:t xml:space="preserve">вания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Специалист админи</w:t>
              <w:softHyphen/>
              <w:t xml:space="preserve">страции, курирующий 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пасности, работ</w:t>
              <w:softHyphen/>
              <w:t>ники  организац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Обучение  работников   учреждений социальной  сферы, находящихся  в ведении органов  местного самоуправле</w:t>
              <w:softHyphen/>
              <w:t>ния, в соответствии с  программами  обучения пожарно-технического минимум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Глава администрации муниципального образо</w:t>
              <w:softHyphen/>
              <w:t xml:space="preserve">вания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Специалист админи</w:t>
              <w:softHyphen/>
              <w:t xml:space="preserve">страции, курирующий 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пасности, работ</w:t>
              <w:softHyphen/>
              <w:t>ники  организац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Приобретение  и содержание  первичных средств пожаро</w:t>
              <w:softHyphen/>
              <w:t>тушения, пожарной  автоматики, проведение  противопо</w:t>
              <w:softHyphen/>
              <w:t>жарных мероприятий  учреждений социальной  сферы, на</w:t>
              <w:softHyphen/>
              <w:t>ходящихся   в муниципальной  собственности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Глава администрации муниципального образо</w:t>
              <w:softHyphen/>
              <w:t xml:space="preserve">вания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Специалист админи</w:t>
              <w:softHyphen/>
              <w:t xml:space="preserve">страции, курирующий 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пас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 перечня первичных  мер  пожарной   безо</w:t>
              <w:softHyphen/>
              <w:t>пасности, требующих   финансовых  затрат. Планирова</w:t>
              <w:softHyphen/>
              <w:t>ние расходных  обязательства муниципального  образо</w:t>
              <w:softHyphen/>
              <w:t>вания  на обеспечение первичных мер  пожарной  безо</w:t>
              <w:softHyphen/>
              <w:t>пасности  в границах  населённых  пунктов поселения на  очередной 2020 год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Глава администрации поселения </w:t>
            </w:r>
          </w:p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Специалист админи</w:t>
              <w:softHyphen/>
              <w:t xml:space="preserve">страции поселения, </w:t>
            </w:r>
          </w:p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рирующий  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пасност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  <w:szCs w:val="24"/>
              </w:rPr>
              <w:t>Совместный осмотр технического состояния  источников наружного противопо</w:t>
              <w:softHyphen/>
              <w:t>жарного водоснабжения, располо</w:t>
              <w:softHyphen/>
              <w:t>женных в населенных пунктах и на прилегающих к ним территориях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Глава администрации поселения, специалист  администрации, курирующий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вопросы пожарной  безо</w:t>
              <w:softHyphen/>
              <w:t>пас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гарнизона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пожарной  охраны, </w:t>
            </w:r>
          </w:p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</w:rPr>
              <w:t>представитель орга</w:t>
              <w:softHyphen/>
              <w:t>низации водопро</w:t>
              <w:softHyphen/>
              <w:t>водно-канализацион</w:t>
              <w:softHyphen/>
              <w:t>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в общеобразовательных учреждениях «Дня знаний ГО»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сентя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пециалист ГО ЧС, ру</w:t>
              <w:softHyphen/>
              <w:t>ководители общеобразо</w:t>
              <w:softHyphen/>
              <w:t>вательных учрежд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Общеобразователь-ные учрежд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районных соревнованиях учащейся молодежи «Школа безопасности»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пециалист ГО ЧС, ру</w:t>
              <w:softHyphen/>
              <w:t>ководители общеобразо</w:t>
              <w:softHyphen/>
              <w:t>вательных учрежд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Участники соревно</w:t>
              <w:softHyphen/>
              <w:t>ва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военно-спортивной игре «Орленок»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пециалист ГО ЧС, ру</w:t>
              <w:softHyphen/>
              <w:t>ководители общеобразо</w:t>
              <w:softHyphen/>
              <w:t>вательных учрежд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Участники соревно</w:t>
              <w:softHyphen/>
              <w:t>ва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общеобразовательных учреждениях учебно-тренировочных мероприятий в форме «Дня за</w:t>
              <w:softHyphen/>
              <w:t xml:space="preserve">щиты детей»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пециалист ГО ЧС, ру</w:t>
              <w:softHyphen/>
              <w:t>ководители общеобразо</w:t>
              <w:softHyphen/>
              <w:t>вательных учрежд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Специалист ГОЧС,  общеобразовательные учрежд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членов КЧС и ПБ. 1 человек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 ГОЧС по</w:t>
              <w:softHyphen/>
              <w:t>селения, инструктор УКП ГОЧ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ЧС и П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занятий по ГОЧС организаций 1 ч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</w:t>
              <w:softHyphen/>
              <w:t>ций, специалист ГОЧС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заня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общеобразовательных учреждениях заня</w:t>
              <w:softHyphen/>
              <w:t>тий по наиболее сложным темам курса «ОБЖ», бесед, выступлени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учебного г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пециалист ГОЧС посе</w:t>
              <w:softHyphen/>
              <w:t>ления руководители об</w:t>
              <w:softHyphen/>
              <w:t>щеобразовательных уч</w:t>
              <w:softHyphen/>
              <w:t>режд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Общеобразователь-ные учрежд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Участие  в оценке и оформление документации по возмещению ущерба от ЧС пострадавшему населению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январь - де</w:t>
              <w:softHyphen/>
              <w:t>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  <w:r>
              <w:rPr>
                <w:sz w:val="24"/>
                <w:szCs w:val="24"/>
              </w:rPr>
              <w:t>лава администрации пос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Администрация,  ор</w:t>
              <w:softHyphen/>
              <w:t>ганизации, насел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Пропаганда мероприятий по защите населения и террито</w:t>
              <w:softHyphen/>
              <w:t>рий  от ЧС, ведение разъяснительной работы по вопросам пожарной безопасности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январь - де</w:t>
              <w:softHyphen/>
              <w:t>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Глава, с</w:t>
            </w:r>
            <w:r>
              <w:rPr>
                <w:sz w:val="24"/>
                <w:szCs w:val="24"/>
              </w:rPr>
              <w:t>пециалист ГОЧС администрации посе</w:t>
              <w:softHyphen/>
              <w:t>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 xml:space="preserve">КЧС и ПБ, </w:t>
            </w:r>
            <w:r>
              <w:rPr>
                <w:sz w:val="24"/>
                <w:szCs w:val="24"/>
              </w:rPr>
              <w:t xml:space="preserve">  специа</w:t>
              <w:softHyphen/>
              <w:t xml:space="preserve">лист ГОЧС 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Информирование населения о принятых мерах по обеспечению пожарной безопасности на территории посе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Январь - 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 xml:space="preserve">Глава администрации поселени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</w:t>
              <w:softHyphen/>
              <w:t>лист ГО ЧС и ПБ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 xml:space="preserve">Объектовая тренировка с образовательными учреждениями </w:t>
            </w:r>
          </w:p>
          <w:p>
            <w:pPr>
              <w:pStyle w:val="31"/>
              <w:rPr/>
            </w:pPr>
            <w:r>
              <w:rPr>
                <w:sz w:val="24"/>
              </w:rPr>
              <w:t>Действия при угрозе совершения террористического акт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Май 2019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 xml:space="preserve">Глава администрации, председатель КЧС и ПБ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 xml:space="preserve">КЧС и ПБ, </w:t>
            </w:r>
            <w:r>
              <w:rPr>
                <w:sz w:val="24"/>
                <w:szCs w:val="24"/>
              </w:rPr>
              <w:t xml:space="preserve">  специа</w:t>
              <w:softHyphen/>
              <w:t xml:space="preserve">лист ГОЧС 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оселения, общеобразовательные учрежден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пециалист по предупреждению ЧС и ПБ Администрации Красновского сельского поселения                              А.И. Горшколеп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color w:val="000000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851" w:right="538" w:hanging="0"/>
      <w:jc w:val="both"/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42" w:leader="none"/>
      </w:tabs>
      <w:ind w:right="-108" w:hanging="108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</w:rPr>
  </w:style>
  <w:style w:type="character" w:styleId="Style9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</w:pPr>
    <w:rPr>
      <w:rFonts w:ascii="Baltica;Times New Roman" w:hAnsi="Baltica;Times New Roman" w:cs="Baltica;Times New Roman"/>
      <w:b/>
      <w:cap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2">
    <w:name w:val="Основной текст с отступом 3"/>
    <w:basedOn w:val="Normal"/>
    <w:qFormat/>
    <w:pPr>
      <w:ind w:firstLine="14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spacing w:lineRule="exact" w:line="280"/>
      <w:ind w:firstLine="18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szCs w:val="28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4:00Z</dcterms:created>
  <dc:creator>Procenko</dc:creator>
  <dc:description/>
  <cp:keywords/>
  <dc:language>en-US</dc:language>
  <cp:lastModifiedBy>User</cp:lastModifiedBy>
  <cp:lastPrinted>2016-02-01T13:02:00Z</cp:lastPrinted>
  <dcterms:modified xsi:type="dcterms:W3CDTF">2020-01-20T07:18:00Z</dcterms:modified>
  <cp:revision>109</cp:revision>
  <dc:subject/>
  <dc:title>СОГЛАСОВАНО</dc:title>
</cp:coreProperties>
</file>